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P51B is the mount of Capt. Richard Turner, 356 FS, 354th  FG, Ninth AAF. Capt. Turner used at five different P51's during two combat tours. All his own machines sported a short fused bomb on the nose. Sallee, the girl in question was Turner's fiance'. "Short Fuse Sallee" was later shortened to just "Short Fuse" after Capt. Turner received a Dear John while over sea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